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ό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ΑΝΑΠΤΥΞΗ – ΕΚΣΥΓΧΡΟΝΙΣΜΟΣ – ΣΥΜΠΛΗΡΩΣΗ ΥΠΟΔΟΜΩΝ ΓΙΑ ΤΗΝ ΟΙΚΟΝΟΜΙΚΗ ΚΑΙ ΚΟΙΝΩΝΙΚΗ ΑΝΑΠΤΥΞΗ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Ι ΣΤΟΧΟΙ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4.1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Μελέτες ωρίμανσης οδικών έργων για ένταξη στο ΕΠ «Πελοπόννησος» την περίοδο 2021-20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7.β.4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ΠΙΝΑΚΑΣ Δ1: ΑΠΟΤΥΠΩΣΗ ΑΝΑΓΚΑΙΩΝ ΤΕΧΝΙΚΩΝ ΥΠΟΣΤΗΡΙΚΤΙΚΩΝ ΜΕΛΕΤΩΝ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ΩΔΙΚΟΣ ΠΡΟΣΚΛΗΣΗΣ: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ΕΛ104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blHeader w:val="true"/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ΟΔΙΚΩΝ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66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ΑΚΕΛΟΣ ΔΗΜΟΣΙΑΣ ΣΥΜΒΑΣΗΣ :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ΟΣ ΤΕΧΝΙΚΩΝ ΔΕΔΟΜΕΝ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ΙΩΣΗ ΣΚΟΠΙΜΟΤΗΤΑΣ ΕΡΓ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ΤΑΛΟΓΟΣ ΑΠΑΙΤΟΥΜΕΝΩΝ ΜΕΛΕΤ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ΤΙΜΩΜΕΝΗ ΔΑΠΑΝ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ΙΑΚΗΡΥΞΗΣ ΜΕΛΕΤ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ΓΓΡΑΦΗ ΥΠΟΧΡΕΩΣΕΩ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ΑΛΛΗ ΥΠΟΣΤΗΡΙΚΤΙΚΗ ΜΕΛΕΤΗ ΩΡΙΜΑΝΣΗΣ ΒΑΣΕΙ ν.4412/1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 Char1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Κυριακή Τουρλούκη</cp:lastModifiedBy>
  <cp:lastPrinted>2021-01-08T19:48:00Z</cp:lastPrinted>
  <dcterms:modified xsi:type="dcterms:W3CDTF">2021-01-14T06:56:00Z</dcterms:modified>
  <cp:revision>41</cp:revision>
  <dc:subject/>
  <dc:title>Πίνακας Δ1</dc:title>
</cp:coreProperties>
</file>